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lang w:val="en-GB"/>
        </w:rPr>
        <w:t>WrapperDLL Tutorial</w:t>
        <w:br/>
      </w:r>
      <w:r>
        <w:rPr>
          <w:sz w:val="20"/>
          <w:lang w:val="en-GB"/>
        </w:rPr>
        <w:t>(by Sven-Bertil “Sweenie” Blom)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 this tutorial we will wrap some of the classes in DirectX 9 and use these to render a teapot inside of the Blitz window.</w:t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 will be using Visual C++ 6.0 but Bloodshed Dev-C++ should work fine too.</w:t>
      </w:r>
    </w:p>
    <w:p>
      <w:pPr>
        <w:pStyle w:val="Normal"/>
        <w:rPr>
          <w:lang w:val="en-GB"/>
        </w:rPr>
      </w:pPr>
      <w:r>
        <w:rPr>
          <w:lang w:val="en-GB"/>
        </w:rPr>
        <w:t>Make sure that you have installed the DirectX 9 SDK firs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tart by opening Visual C++ and create a new project.</w:t>
      </w:r>
    </w:p>
    <w:p>
      <w:pPr>
        <w:pStyle w:val="Normal"/>
        <w:rPr/>
      </w:pPr>
      <w:r>
        <w:rPr>
          <w:lang w:val="en-GB"/>
        </w:rPr>
        <w:t xml:space="preserve">Select </w:t>
      </w:r>
      <w:r>
        <w:rPr>
          <w:b/>
          <w:bCs/>
          <w:lang w:val="en-GB"/>
        </w:rPr>
        <w:t xml:space="preserve">Win32 Dynamic-Link Library </w:t>
      </w:r>
      <w:r>
        <w:rPr>
          <w:lang w:val="en-GB"/>
        </w:rPr>
        <w:t xml:space="preserve">and name the project. (In this case I named it </w:t>
      </w:r>
      <w:r>
        <w:rPr>
          <w:b/>
          <w:bCs/>
          <w:lang w:val="en-GB"/>
        </w:rPr>
        <w:t>Wrapper</w:t>
      </w:r>
      <w:r>
        <w:rPr>
          <w:lang w:val="en-GB"/>
        </w:rPr>
        <w:t>).</w:t>
        <w:br/>
        <w:t>Then press OK.</w:t>
        <w:br/>
      </w:r>
    </w:p>
    <w:p>
      <w:pPr>
        <w:pStyle w:val="Normal"/>
        <w:rPr/>
      </w:pPr>
      <w:r>
        <w:rPr/>
        <w:object w:dxaOrig="8536" w:dyaOrig="60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8pt;height:303.8pt" filled="f" o:ole="">
            <v:imagedata r:id="rId3" o:title=""/>
          </v:shape>
          <o:OLEObject Type="Embed" ProgID="" ShapeID="ole_rId2" DrawAspect="Content" ObjectID="_12544940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In the next step choose </w:t>
      </w:r>
      <w:r>
        <w:rPr>
          <w:b/>
          <w:bCs/>
          <w:lang w:val="en-GB"/>
        </w:rPr>
        <w:t>A simple DLL project</w:t>
      </w:r>
      <w:r>
        <w:rPr>
          <w:lang w:val="en-GB"/>
        </w:rPr>
        <w:t>.</w:t>
        <w:br/>
      </w:r>
    </w:p>
    <w:p>
      <w:pPr>
        <w:pStyle w:val="Normal"/>
        <w:rPr/>
      </w:pPr>
      <w:r>
        <w:rPr/>
        <w:object w:dxaOrig="3420" w:dyaOrig="1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81pt" filled="f" o:ole="">
            <v:imagedata r:id="rId5" o:title=""/>
          </v:shape>
          <o:OLEObject Type="Embed" ProgID="" ShapeID="ole_rId4" DrawAspect="Content" ObjectID="_1556149518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A couple of source and headerfiles will now be created for you.</w:t>
      </w:r>
    </w:p>
    <w:p>
      <w:pPr>
        <w:pStyle w:val="Normal"/>
        <w:rPr>
          <w:lang w:val="en-GB"/>
        </w:rPr>
      </w:pPr>
      <w:r>
        <w:rPr>
          <w:lang w:val="en-GB"/>
        </w:rPr>
        <w:t>The one we are interested in is the main sourcefile. (In this case Wrapper.cpp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pen the Wrapper.cpp file by switching to the Fileview tab and under the Source folder doubleclick wrapper.cpp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030605</wp:posOffset>
                </wp:positionH>
                <wp:positionV relativeFrom="paragraph">
                  <wp:posOffset>796290</wp:posOffset>
                </wp:positionV>
                <wp:extent cx="5797550" cy="2514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color w:val="008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8000"/>
                                <w:sz w:val="20"/>
                                <w:lang w:val="en-GB"/>
                              </w:rPr>
                              <w:t>// Wrapper.cpp : Defines the entry point for the DLL application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color w:val="33CC33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8000"/>
                                <w:sz w:val="20"/>
                                <w:lang w:val="en-GB"/>
                              </w:rPr>
                              <w:t>//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color w:val="33CC33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33CC33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#include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"stdafx.h"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BOOL APIENTRY DllMain( HANDLE hModule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DWORD  ul_reason_for_call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LPVOID lpReserved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ab/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return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TRUE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pt;height:198pt;mso-wrap-distance-left:9pt;mso-wrap-distance-right:9pt;mso-wrap-distance-top:0pt;mso-wrap-distance-bottom:0pt;margin-top:62.7pt;mso-position-vertical-relative:text;margin-left:81.1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color w:val="008000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8000"/>
                          <w:sz w:val="20"/>
                          <w:lang w:val="en-GB"/>
                        </w:rPr>
                        <w:t>// Wrapper.cpp : Defines the entry point for the DLL application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color w:val="33CC33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8000"/>
                          <w:sz w:val="20"/>
                          <w:lang w:val="en-GB"/>
                        </w:rPr>
                        <w:t>//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color w:val="33CC33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33CC33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#include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"stdafx.h"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BOOL APIENTRY DllMain( HANDLE hModule,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           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DWORD  ul_reason_for_call,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           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LPVOID lpReserved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ab/>
                        <w:tab/>
                        <w:t>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{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return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TRUE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}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sourcefile should now contain this tex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irst we got to make sure that the compiler is aware of the DX9 include and library files.</w:t>
      </w:r>
    </w:p>
    <w:p>
      <w:pPr>
        <w:pStyle w:val="Normal"/>
        <w:rPr>
          <w:lang w:val="en-GB"/>
        </w:rPr>
      </w:pPr>
      <w:r>
        <w:rPr>
          <w:lang w:val="en-GB"/>
        </w:rPr>
        <w:t>Go to the menu Tools and select Options.</w:t>
      </w:r>
    </w:p>
    <w:p>
      <w:pPr>
        <w:pStyle w:val="Normal"/>
        <w:rPr>
          <w:lang w:val="en-GB"/>
        </w:rPr>
      </w:pPr>
      <w:r>
        <w:rPr>
          <w:lang w:val="en-GB"/>
        </w:rPr>
        <w:t>Select the Directories tab and make sure that the path to the DX9 include files are added to list.</w:t>
      </w:r>
    </w:p>
    <w:p>
      <w:pPr>
        <w:pStyle w:val="Normal"/>
        <w:rPr/>
      </w:pPr>
      <w:r>
        <w:rPr/>
        <w:object w:dxaOrig="6284" w:dyaOrig="48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4.2pt;height:240.7pt" filled="f" o:ole="">
            <v:imagedata r:id="rId7" o:title=""/>
          </v:shape>
          <o:OLEObject Type="Embed" ProgID="" ShapeID="ole_rId6" DrawAspect="Content" ObjectID="_90010089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>The same goes for the library files.</w:t>
        <w:br/>
      </w:r>
      <w:r>
        <w:rPr/>
        <w:object w:dxaOrig="6241" w:dyaOrig="47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2.05pt;height:238.55pt" filled="f" o:ole="">
            <v:imagedata r:id="rId9" o:title=""/>
          </v:shape>
          <o:OLEObject Type="Embed" ProgID="" ShapeID="ole_rId8" DrawAspect="Content" ObjectID="_45377324" r:id="rId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Press OK when you are don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w we must make sure that the linker includes some of the .lib files we are gonna use so go to the meny Project and select Settings (or press Alt+F7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dd the text marked in blue in the screenshot below and press OK.</w:t>
      </w:r>
    </w:p>
    <w:p>
      <w:pPr>
        <w:pStyle w:val="Normal"/>
        <w:rPr>
          <w:lang w:val="en-GB"/>
        </w:rPr>
      </w:pPr>
      <w:r>
        <w:rPr/>
        <w:object w:dxaOrig="8669" w:dyaOrig="559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3.45pt;height:279.7pt" filled="f" o:ole="">
            <v:imagedata r:id="rId11" o:title=""/>
          </v:shape>
          <o:OLEObject Type="Embed" ProgID="" ShapeID="ole_rId10" DrawAspect="Content" ObjectID="_1635537441" r:id="rId10"/>
        </w:obje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w it’s time to start coding.</w:t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t>We start by adding two include fil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posOffset>-98425</wp:posOffset>
                </wp:positionH>
                <wp:positionV relativeFrom="paragraph">
                  <wp:posOffset>635</wp:posOffset>
                </wp:positionV>
                <wp:extent cx="2025650" cy="7169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0" cy="71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#include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"mmsystem.h"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#include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&lt;d3dx9.h&gt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5pt;height:56.45pt;mso-wrap-distance-left:0pt;mso-wrap-distance-right:9pt;mso-wrap-distance-top:0pt;mso-wrap-distance-bottom:0pt;margin-top:0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#include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"mmsystem.h"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#include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&lt;d3dx9.h&gt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b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The first one lets us use the function </w:t>
      </w:r>
      <w:r>
        <w:rPr>
          <w:szCs w:val="20"/>
          <w:lang w:val="en-GB"/>
        </w:rPr>
        <w:t>timeGetTime() which we will use later on to rotate the teapot smoothly.</w:t>
      </w:r>
    </w:p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  <w:t>The second one includes the headerfiles for the Directx 9 utility library.(The Direct3D headerfiles are included in this as well)</w:t>
      </w:r>
    </w:p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  <w:t>Next we define a macro which simplifies exporting a bit.</w:t>
      </w:r>
    </w:p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posOffset>-98425</wp:posOffset>
                </wp:positionH>
                <wp:positionV relativeFrom="paragraph">
                  <wp:posOffset>635</wp:posOffset>
                </wp:positionV>
                <wp:extent cx="4545330" cy="5670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533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rdtext2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#define</w:t>
                            </w:r>
                            <w:r>
                              <w:rPr/>
                              <w:t xml:space="preserve"> EXPORT </w:t>
                            </w:r>
                            <w:r>
                              <w:rPr>
                                <w:color w:val="0000FF"/>
                              </w:rPr>
                              <w:t>extern</w:t>
                            </w:r>
                            <w:r>
                              <w:rPr/>
                              <w:t xml:space="preserve"> "C" </w:t>
                            </w:r>
                            <w:r>
                              <w:rPr>
                                <w:color w:val="0000FF"/>
                              </w:rPr>
                              <w:t>__declspec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color w:val="0000FF"/>
                              </w:rPr>
                              <w:t>dllexport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.9pt;height:44.65pt;mso-wrap-distance-left:0pt;mso-wrap-distance-right:9pt;mso-wrap-distance-top:0pt;mso-wrap-distance-bottom:0pt;margin-top:0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Brdtext2"/>
                        <w:rPr/>
                      </w:pPr>
                      <w:r>
                        <w:rPr>
                          <w:color w:val="0000FF"/>
                        </w:rPr>
                        <w:t>#define</w:t>
                      </w:r>
                      <w:r>
                        <w:rPr/>
                        <w:t xml:space="preserve"> EXPORT </w:t>
                      </w:r>
                      <w:r>
                        <w:rPr>
                          <w:color w:val="0000FF"/>
                        </w:rPr>
                        <w:t>extern</w:t>
                      </w:r>
                      <w:r>
                        <w:rPr/>
                        <w:t xml:space="preserve"> "C" </w:t>
                      </w:r>
                      <w:r>
                        <w:rPr>
                          <w:color w:val="0000FF"/>
                        </w:rPr>
                        <w:t>__declspec</w:t>
                      </w:r>
                      <w:r>
                        <w:rPr/>
                        <w:t>(</w:t>
                      </w:r>
                      <w:r>
                        <w:rPr>
                          <w:color w:val="0000FF"/>
                        </w:rPr>
                        <w:t>dllexport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w when we want to export a function we just add the EXPORT macro infront and the function will be exported.</w:t>
      </w:r>
    </w:p>
    <w:p>
      <w:pPr>
        <w:pStyle w:val="Normal"/>
        <w:rPr>
          <w:lang w:val="en-GB"/>
        </w:rPr>
      </w:pPr>
      <w:r>
        <w:rPr>
          <w:lang w:val="en-GB"/>
        </w:rPr>
        <w:t>The extern “C” part will make the exported function to have this format:</w:t>
      </w:r>
    </w:p>
    <w:p>
      <w:pPr>
        <w:pStyle w:val="Normal"/>
        <w:rPr>
          <w:lang w:val="en-GB"/>
        </w:rPr>
      </w:pPr>
      <w:r>
        <w:rPr>
          <w:lang w:val="en-GB"/>
        </w:rPr>
        <w:t>_Functionname@Sizeofparameter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xample: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posOffset>-98425</wp:posOffset>
                </wp:positionH>
                <wp:positionV relativeFrom="paragraph">
                  <wp:posOffset>635</wp:posOffset>
                </wp:positionV>
                <wp:extent cx="3973830" cy="3721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383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FF"/>
                                <w:lang w:val="en-GB"/>
                              </w:rPr>
                              <w:t>long</w:t>
                            </w:r>
                            <w:r>
                              <w:rPr>
                                <w:lang w:val="en-GB"/>
                              </w:rPr>
                              <w:t xml:space="preserve"> MyFunction(</w:t>
                            </w:r>
                            <w:r>
                              <w:rPr>
                                <w:color w:val="0000FF"/>
                                <w:lang w:val="en-GB"/>
                              </w:rPr>
                              <w:t>long</w:t>
                            </w:r>
                            <w:r>
                              <w:rPr>
                                <w:lang w:val="en-GB"/>
                              </w:rPr>
                              <w:t xml:space="preserve"> Param1, </w:t>
                            </w:r>
                            <w:r>
                              <w:rPr>
                                <w:color w:val="0000FF"/>
                                <w:lang w:val="en-GB"/>
                              </w:rPr>
                              <w:t>float</w:t>
                            </w:r>
                            <w:r>
                              <w:rPr>
                                <w:lang w:val="en-GB"/>
                              </w:rPr>
                              <w:t xml:space="preserve"> Param2)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9pt;height:29.3pt;mso-wrap-distance-left:0pt;mso-wrap-distance-right:9pt;mso-wrap-distance-top:0pt;mso-wrap-distance-bottom:0pt;margin-top:0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FF"/>
                          <w:lang w:val="en-GB"/>
                        </w:rPr>
                        <w:t>long</w:t>
                      </w:r>
                      <w:r>
                        <w:rPr>
                          <w:lang w:val="en-GB"/>
                        </w:rPr>
                        <w:t xml:space="preserve"> MyFunction(</w:t>
                      </w:r>
                      <w:r>
                        <w:rPr>
                          <w:color w:val="0000FF"/>
                          <w:lang w:val="en-GB"/>
                        </w:rPr>
                        <w:t>long</w:t>
                      </w:r>
                      <w:r>
                        <w:rPr>
                          <w:lang w:val="en-GB"/>
                        </w:rPr>
                        <w:t xml:space="preserve"> Param1, </w:t>
                      </w:r>
                      <w:r>
                        <w:rPr>
                          <w:color w:val="0000FF"/>
                          <w:lang w:val="en-GB"/>
                        </w:rPr>
                        <w:t>float</w:t>
                      </w:r>
                      <w:r>
                        <w:rPr>
                          <w:lang w:val="en-GB"/>
                        </w:rPr>
                        <w:t xml:space="preserve"> Param2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br/>
        <w:br/>
        <w:t>To export this and make it available to Blitz we write it like this instead.</w:t>
        <w:br/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802005</wp:posOffset>
                </wp:positionH>
                <wp:positionV relativeFrom="paragraph">
                  <wp:posOffset>713105</wp:posOffset>
                </wp:positionV>
                <wp:extent cx="5326380" cy="46228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EXPORT </w:t>
                            </w:r>
                            <w:r>
                              <w:rPr>
                                <w:color w:val="0000FF"/>
                                <w:lang w:val="en-GB"/>
                              </w:rPr>
                              <w:t>long __stdcall</w:t>
                            </w:r>
                            <w:r>
                              <w:rPr>
                                <w:lang w:val="en-GB"/>
                              </w:rPr>
                              <w:t xml:space="preserve"> MyFunction(</w:t>
                            </w:r>
                            <w:r>
                              <w:rPr>
                                <w:color w:val="0000FF"/>
                                <w:lang w:val="en-GB"/>
                              </w:rPr>
                              <w:t>long</w:t>
                            </w:r>
                            <w:r>
                              <w:rPr>
                                <w:lang w:val="en-GB"/>
                              </w:rPr>
                              <w:t xml:space="preserve"> Param1, </w:t>
                            </w:r>
                            <w:r>
                              <w:rPr>
                                <w:color w:val="0000FF"/>
                                <w:lang w:val="en-GB"/>
                              </w:rPr>
                              <w:t>float</w:t>
                            </w:r>
                            <w:r>
                              <w:rPr>
                                <w:lang w:val="en-GB"/>
                              </w:rPr>
                              <w:t xml:space="preserve"> Param2)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4pt;height:36.4pt;mso-wrap-distance-left:9pt;mso-wrap-distance-right:9pt;mso-wrap-distance-top:0pt;mso-wrap-distance-bottom:0pt;margin-top:56.15pt;mso-position-vertical-relative:text;margin-left:63.1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lang w:val="en-GB"/>
                        </w:rPr>
                        <w:t xml:space="preserve">EXPORT </w:t>
                      </w:r>
                      <w:r>
                        <w:rPr>
                          <w:color w:val="0000FF"/>
                          <w:lang w:val="en-GB"/>
                        </w:rPr>
                        <w:t>long __stdcall</w:t>
                      </w:r>
                      <w:r>
                        <w:rPr>
                          <w:lang w:val="en-GB"/>
                        </w:rPr>
                        <w:t xml:space="preserve"> MyFunction(</w:t>
                      </w:r>
                      <w:r>
                        <w:rPr>
                          <w:color w:val="0000FF"/>
                          <w:lang w:val="en-GB"/>
                        </w:rPr>
                        <w:t>long</w:t>
                      </w:r>
                      <w:r>
                        <w:rPr>
                          <w:lang w:val="en-GB"/>
                        </w:rPr>
                        <w:t xml:space="preserve"> Param1, </w:t>
                      </w:r>
                      <w:r>
                        <w:rPr>
                          <w:color w:val="0000FF"/>
                          <w:lang w:val="en-GB"/>
                        </w:rPr>
                        <w:t>float</w:t>
                      </w:r>
                      <w:r>
                        <w:rPr>
                          <w:lang w:val="en-GB"/>
                        </w:rPr>
                        <w:t xml:space="preserve"> Param2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lang w:val="en-GB"/>
        </w:rPr>
        <w:t xml:space="preserve">The </w:t>
      </w:r>
      <w:r>
        <w:rPr>
          <w:color w:val="0000FF"/>
          <w:lang w:val="en-GB"/>
        </w:rPr>
        <w:t>__stdcall</w:t>
      </w:r>
      <w:r>
        <w:rPr>
          <w:lang w:val="en-GB"/>
        </w:rPr>
        <w:t xml:space="preserve"> makes sure we use the Standard Calling Convention which is necessary if we want the function to work with Blitz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exported function will now look like this: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_MyFunction@8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atatype long (4 bytes) + datatype float (4 bytes) = 8 bytes </w:t>
        <w:br/>
      </w:r>
    </w:p>
    <w:p>
      <w:pPr>
        <w:pStyle w:val="Normal"/>
        <w:rPr>
          <w:lang w:val="en-GB"/>
        </w:rPr>
      </w:pPr>
      <w:r>
        <w:rPr>
          <w:lang w:val="en-GB"/>
        </w:rPr>
        <w:t>Next we define some global variables to hold our Direct3D instance, renderingdevice and teapot.</w:t>
        <w:br/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column">
                  <wp:posOffset>-98425</wp:posOffset>
                </wp:positionH>
                <wp:positionV relativeFrom="paragraph">
                  <wp:posOffset>635</wp:posOffset>
                </wp:positionV>
                <wp:extent cx="6374130" cy="89027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89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LPDIRECT3D9          D3D       = NULL; // The Direct3D instanc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LPDIRECT3DDEVICE9    D3dDevice = NULL; // The rendering devic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LPD3DXMESH           Teapot    = NULL; // The Teapot meshobjec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70.1pt;mso-wrap-distance-left:0pt;mso-wrap-distance-right:9pt;mso-wrap-distance-top:0pt;mso-wrap-distance-bottom:0pt;margin-top:0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LPDIRECT3D9          D3D       = NULL; // The Direct3D instance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LPDIRECT3DDEVICE9    D3dDevice = NULL; // The rendering device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LPD3DXMESH           Teapot    = NULL; // The Teapot meshobject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>Now it’s time to create the first function.</w:t>
        <w:br/>
        <w:t>This function will create our Direct3D instance, the renderingdevice and the teapot.</w:t>
      </w:r>
    </w:p>
    <w:p>
      <w:pPr>
        <w:pStyle w:val="Normal"/>
        <w:rPr>
          <w:lang w:val="en-GB"/>
        </w:rPr>
      </w:pPr>
      <w:r>
        <w:rPr>
          <w:lang w:val="en-GB"/>
        </w:rPr>
        <w:t>It will also create a basic light to illuminate the teapot.</w:t>
      </w:r>
    </w:p>
    <w:p>
      <w:pPr>
        <w:pStyle w:val="Normal"/>
        <w:rPr>
          <w:lang w:val="en-GB"/>
        </w:rPr>
      </w:pPr>
      <w:r>
        <w:rPr>
          <w:lang w:val="en-GB"/>
        </w:rPr>
        <w:t>I will not go into detail on this piece of code since there are plenty of tutorials on this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-212725</wp:posOffset>
                </wp:positionH>
                <wp:positionV relativeFrom="paragraph">
                  <wp:posOffset>247650</wp:posOffset>
                </wp:positionV>
                <wp:extent cx="6369050" cy="1069213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EXPORT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long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__stdcall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DX_InitD3D( HWND hWnd 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if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( NULL == ( D3D = Direct3DCreate9( D3D_SDK_VERSION ) ) 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return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E_FAIL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D3DPRESENT_PARAMETERS d3dpp;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ZeroMemory( &amp;d3dpp, sizeof(d3dpp)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pp.Windowed = TRUE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pp.SwapEffect = D3DSWAPEFFECT_DISCARD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pp.BackBufferFormat = D3DFMT_UNKNOWN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pp.EnableAutoDepthStencil = TRUE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de-DE"/>
                              </w:rPr>
                              <w:t>d3dpp.AutoDepthStencilFormat = D3DFMT_D16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pp.PresentationInterval = D3DPRESENT_INTERVAL_IMMEDIATE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if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( FAILED( D3D-&gt;CreateDevice( D3DADAPTER_DEFAULT, D3DDEVTYPE_HAL, hWnd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CREATE_HARDWARE_VERTEXPROCESSING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&amp;d3dpp, &amp;D3dDevice ) ) 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 xml:space="preserve">    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if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( FAILED( D3D-&gt;CreateDevice( D3DADAPTER_DEFAULT,D3DDEVTYPE_HAL, hWnd,</w:t>
                              <w:br/>
                              <w:t xml:space="preserve">                                         D3DCREATE_SOFTWARE_VERTEXPROCESSING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&amp;d3dpp, &amp;D3dDevice ) ) 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ab/>
                              <w:tab/>
                              <w:tab/>
                              <w:t>{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return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E_FAIL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ab/>
                              <w:tab/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// Enable the Zbuffer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SetRenderState( D3DRS_ZENABLE, TRUE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// Create the teapot mesh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XCreateTeapot(D3dDevice,&amp;Teapot,NULL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// Create a material for the teapo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MATERIAL9 mtrl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ZeroMemory( &amp;mtrl, sizeof(mtrl)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mtrl.Diffuse.r = mtrl.Ambient.r = 1.0f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mtrl.Diffuse.g = mtrl.Ambient.g = 0.0f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mtrl.Diffuse.b = mtrl.Ambient.b = 0.0f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mtrl.Diffuse.a = mtrl.Ambient.a = 1.0f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SetMaterial( &amp;mtrl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// Set up a directional ligh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XVECTOR3 vecDir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LIGHT9   light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ZeroMemory( &amp;light, sizeof(light)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light.Type = D3DLIGHT_DIRECTIONAL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light.Diffuse.r = 1.0f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light.Diffuse.g = 1.0f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light.Diffuse.b = 1.0f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vecDir = D3DXVECTOR3(-1.0f,-1.0f,1.0f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XVec3Normalize( (D3DXVECTOR3*)&amp;light.Direction, &amp;vecDir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light.Range = 1000.0f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SetLight( 0, &amp;light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LightEnable( 0, TRUE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SetRenderState( D3DRS_LIGHTING, TRUE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SetRenderState( D3DRS_AMBIENT, 0x00202020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return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S_OK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5pt;height:841.9pt;mso-wrap-distance-left:9pt;mso-wrap-distance-right:9pt;mso-wrap-distance-top:0pt;mso-wrap-distance-bottom:0pt;margin-top:19.5pt;mso-position-vertical-relative:text;margin-left:-16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EXPORT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long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__stdcall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DX_InitD3D( HWND hWnd 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{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if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( NULL == ( D3D = Direct3DCreate9( D3D_SDK_VERSION ) ) )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return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E_FAIL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D3DPRESENT_PARAMETERS d3dpp;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ZeroMemory( &amp;d3dpp, sizeof(d3dpp)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pp.Windowed = TRUE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pp.SwapEffect = D3DSWAPEFFECT_DISCARD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pp.BackBufferFormat = D3DFMT_UNKNOWN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pp.EnableAutoDepthStencil = TRUE;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de-DE"/>
                        </w:rPr>
                        <w:t>d3dpp.AutoDepthStencilFormat = D3DFMT_D16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pp.PresentationInterval = D3DPRESENT_INTERVAL_IMMEDIATE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if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( FAILED( D3D-&gt;CreateDevice( D3DADAPTER_DEFAULT, D3DDEVTYPE_HAL, hWnd,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                          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CREATE_HARDWARE_VERTEXPROCESSING,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                          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&amp;d3dpp, &amp;D3dDevice ) ) 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{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 xml:space="preserve">      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if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( FAILED( D3D-&gt;CreateDevice( D3DADAPTER_DEFAULT,D3DDEVTYPE_HAL, hWnd,</w:t>
                        <w:br/>
                        <w:t xml:space="preserve">                                         D3DCREATE_SOFTWARE_VERTEXPROCESSING,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                             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&amp;d3dpp, &amp;D3dDevice ) ) 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ab/>
                        <w:tab/>
                        <w:tab/>
                        <w:t>{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return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E_FAIL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ab/>
                        <w:tab/>
                        <w:tab/>
                        <w:t>}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}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// Enable the Zbuffer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SetRenderState( D3DRS_ZENABLE, TRUE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// Create the teapot mesh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XCreateTeapot(D3dDevice,&amp;Teapot,NULL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// Create a material for the teapot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MATERIAL9 mtrl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ZeroMemory( &amp;mtrl, sizeof(mtrl)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mtrl.Diffuse.r = mtrl.Ambient.r = 1.0f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mtrl.Diffuse.g = mtrl.Ambient.g = 0.0f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mtrl.Diffuse.b = mtrl.Ambient.b = 0.0f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mtrl.Diffuse.a = mtrl.Ambient.a = 1.0f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SetMaterial( &amp;mtrl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// Set up a directional light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XVECTOR3 vecDir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LIGHT9   light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ZeroMemory( &amp;light, sizeof(light)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light.Type = D3DLIGHT_DIRECTIONAL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light.Diffuse.r = 1.0f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light.Diffuse.g = 1.0f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light.Diffuse.b = 1.0f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vecDir = D3DXVECTOR3(-1.0f,-1.0f,1.0f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XVec3Normalize( (D3DXVECTOR3*)&amp;light.Direction, &amp;vecDir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light.Range = 1000.0f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SetLight( 0, &amp;light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LightEnable( 0, TRUE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SetRenderState( D3DRS_LIGHTING, TRUE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SetRenderState( D3DRS_AMBIENT, 0x00202020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return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S_OK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}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t>First I create the Direct3D instance.</w:t>
      </w:r>
    </w:p>
    <w:p>
      <w:pPr>
        <w:pStyle w:val="Normal"/>
        <w:rPr>
          <w:lang w:val="en-GB"/>
        </w:rPr>
      </w:pPr>
      <w:r>
        <w:rPr>
          <w:lang w:val="en-GB"/>
        </w:rPr>
        <w:t>Then I try to create the rendering device using Hardware TnL(Transform and Lighting).</w:t>
      </w:r>
    </w:p>
    <w:p>
      <w:pPr>
        <w:pStyle w:val="Normal"/>
        <w:rPr>
          <w:lang w:val="en-GB"/>
        </w:rPr>
      </w:pPr>
      <w:r>
        <w:rPr>
          <w:lang w:val="en-GB"/>
        </w:rPr>
        <w:t>If that fails, I try to create the rendering device without Hardware TnL.</w:t>
      </w:r>
    </w:p>
    <w:p>
      <w:pPr>
        <w:pStyle w:val="Normal"/>
        <w:rPr>
          <w:lang w:val="en-GB"/>
        </w:rPr>
      </w:pPr>
      <w:r>
        <w:rPr>
          <w:lang w:val="en-GB"/>
        </w:rPr>
        <w:t>If that also fails, bail ou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n I enable the Zbuff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fter that I create the Teapotmesh and create a material for it.</w:t>
      </w:r>
    </w:p>
    <w:p>
      <w:pPr>
        <w:pStyle w:val="Normal"/>
        <w:rPr>
          <w:lang w:val="en-GB"/>
        </w:rPr>
      </w:pPr>
      <w:r>
        <w:rPr>
          <w:lang w:val="en-GB"/>
        </w:rPr>
        <w:t>Finally I set up a directional light and some ambient light.</w:t>
      </w:r>
    </w:p>
    <w:p>
      <w:pPr>
        <w:pStyle w:val="Normal"/>
        <w:rPr>
          <w:lang w:val="en-GB"/>
        </w:rPr>
      </w:pPr>
      <w:r>
        <w:rPr>
          <w:lang w:val="en-GB"/>
        </w:rPr>
        <w:t>This function wants the handle of the window to render to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next function is the function that release the D3D Instance, device and the teapot when we are done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4">
                <wp:simplePos x="0" y="0"/>
                <wp:positionH relativeFrom="column">
                  <wp:posOffset>-98425</wp:posOffset>
                </wp:positionH>
                <wp:positionV relativeFrom="paragraph">
                  <wp:posOffset>635</wp:posOffset>
                </wp:positionV>
                <wp:extent cx="3288030" cy="210375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8030" cy="2103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EXPORT VOID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__stdcall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DX_Cleanup(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if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( Teapot != NULL 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Teapot-&gt;Release(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if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( D3dDevice != NULL)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Release(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if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( D3D != NULL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-&gt;Release(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9pt;height:165.65pt;mso-wrap-distance-left:0pt;mso-wrap-distance-right:9pt;mso-wrap-distance-top:0pt;mso-wrap-distance-bottom:0pt;margin-top:0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EXPORT VOID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__stdcall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DX_Cleanup(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{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if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( Teapot != NULL 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Teapot-&gt;Release(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if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( D3dDevice != NULL)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Release(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if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( D3D != NULL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-&gt;Release(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}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next function is the one that handles the camera and the teapot’s rotation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802005</wp:posOffset>
                </wp:positionH>
                <wp:positionV relativeFrom="paragraph">
                  <wp:posOffset>244475</wp:posOffset>
                </wp:positionV>
                <wp:extent cx="6031230" cy="314388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314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VOID SetupMatrices(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XMATRIXA16 matWorld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XMatrixRotationY( &amp;matWorld, timeGetTime()/1000.0f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SetTransform( D3DTS_WORLD, &amp;matWorld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XVECTOR3 vEyePt( 0.0f, 3.0f,-5.0f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XVECTOR3 vLookatPt( 0.0f, 0.0f, 0.0f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XVECTOR3 vUpVec( 0.0f, 1.0f, 0.0f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XMATRIXA16 matView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XMatrixLookAtLH( &amp;matView, &amp;vEyePt, &amp;vLookatPt, &amp;vUpVec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SetTransform( D3DTS_VIEW, &amp;matView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XMATRIXA16 matProj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XMatrixPerspectiveFovLH( &amp;matProj, D3DX_PI/4, 1.33f, 1.0f, 1000.0f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SetTransform( D3DTS_PROJECTION, &amp;matProj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.9pt;height:247.55pt;mso-wrap-distance-left:9pt;mso-wrap-distance-right:9pt;mso-wrap-distance-top:0pt;mso-wrap-distance-bottom:0pt;margin-top:19.25pt;mso-position-vertical-relative:text;margin-left:63.1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VOID SetupMatrices(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{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XMATRIXA16 matWorld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XMatrixRotationY( &amp;matWorld, timeGetTime()/1000.0f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SetTransform( D3DTS_WORLD, &amp;matWorld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XVECTOR3 vEyePt( 0.0f, 3.0f,-5.0f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XVECTOR3 vLookatPt( 0.0f, 0.0f, 0.0f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XVECTOR3 vUpVec( 0.0f, 1.0f, 0.0f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XMATRIXA16 matView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XMatrixLookAtLH( &amp;matView, &amp;vEyePt, &amp;vLookatPt, &amp;vUpVec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SetTransform( D3DTS_VIEW, &amp;matView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XMATRIXA16 matProj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XMatrixPerspectiveFovLH( &amp;matProj, D3DX_PI/4, 1.33f, 1.0f, 1000.0f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SetTransform( D3DTS_PROJECTION, &amp;matProj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}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s you can see I don’t export this function since I will call this function from within the renderfunction.</w:t>
      </w:r>
    </w:p>
    <w:p>
      <w:pPr>
        <w:pStyle w:val="Normal"/>
        <w:rPr>
          <w:lang w:val="en-GB"/>
        </w:rPr>
      </w:pPr>
      <w:r>
        <w:rPr>
          <w:lang w:val="en-GB"/>
        </w:rPr>
        <w:t>I could have exported this and added some parameters so that blitz could move the camera.</w:t>
      </w:r>
    </w:p>
    <w:p>
      <w:pPr>
        <w:pStyle w:val="Normal"/>
        <w:rPr>
          <w:lang w:val="en-GB"/>
        </w:rPr>
      </w:pPr>
      <w:r>
        <w:rPr>
          <w:lang w:val="en-GB"/>
        </w:rPr>
        <w:t>But since this example only demonstrates a rotating teapot I choose not to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w comes the actually rendering function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6">
                <wp:simplePos x="0" y="0"/>
                <wp:positionH relativeFrom="column">
                  <wp:posOffset>-98425</wp:posOffset>
                </wp:positionH>
                <wp:positionV relativeFrom="paragraph">
                  <wp:posOffset>139065</wp:posOffset>
                </wp:positionV>
                <wp:extent cx="5916930" cy="349059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3490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EXPORT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VOID __stdcall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DX_Render(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if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( NULL == D3dDevice 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return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6600"/>
                                <w:sz w:val="20"/>
                                <w:lang w:val="en-GB"/>
                              </w:rPr>
                              <w:t>// Clear the backbuffer to a blue color and empty the Zbuffer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D3dDevice-&gt;Clear( 0, NULL, D3DCLEAR_TARGET | D3DCLEAR_ZBUFFER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COLOR_XRGB(0,0,255), 1.0f, 0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eastAsia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if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( SUCCEEDED( D3dDevice-&gt;BeginScene() ) 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SetupMatrices(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Teapot-&gt;DrawSubset(0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EndScene(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6600"/>
                                <w:sz w:val="20"/>
                                <w:lang w:val="en-GB"/>
                              </w:rPr>
                              <w:t xml:space="preserve">// Flip the backbuffer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Present( NULL, NULL, NULL, NULL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9pt;height:274.85pt;mso-wrap-distance-left:0pt;mso-wrap-distance-right:9pt;mso-wrap-distance-top:0pt;mso-wrap-distance-bottom:0pt;margin-top:10.95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EXPORT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VOID __stdcall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DX_Render(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{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if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( NULL == D3dDevice )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return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color w:val="006600"/>
                          <w:sz w:val="20"/>
                          <w:lang w:val="en-GB"/>
                        </w:rPr>
                        <w:t>// Clear the backbuffer to a blue color and empty the Zbuffer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D3dDevice-&gt;Clear( 0, NULL, D3DCLEAR_TARGET | D3DCLEAR_ZBUFFER,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             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COLOR_XRGB(0,0,255), 1.0f, 0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eastAsia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if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( SUCCEEDED( D3dDevice-&gt;BeginScene() ) 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{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SetupMatrices(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Teapot-&gt;DrawSubset(0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EndScene(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}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color w:val="006600"/>
                          <w:sz w:val="20"/>
                          <w:lang w:val="en-GB"/>
                        </w:rPr>
                        <w:t xml:space="preserve">// Flip the backbuffer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Present( NULL, NULL, NULL, NULL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}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>First I clear the backbuffer and empty the Zbuff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n I call the SetupMatrices function which set the current rotationmatrix for the Teapot and the camera.</w:t>
      </w:r>
    </w:p>
    <w:p>
      <w:pPr>
        <w:pStyle w:val="Normal"/>
        <w:rPr>
          <w:lang w:val="en-GB"/>
        </w:rPr>
      </w:pPr>
      <w:r>
        <w:rPr>
          <w:lang w:val="en-GB"/>
        </w:rPr>
        <w:t>It also sets the correct projectionvalu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n I render the teapot by calling the Teapotobject’s method DrawSubset.</w:t>
      </w:r>
    </w:p>
    <w:p>
      <w:pPr>
        <w:pStyle w:val="Normal"/>
        <w:rPr>
          <w:lang w:val="en-GB"/>
        </w:rPr>
      </w:pPr>
      <w:r>
        <w:rPr>
          <w:lang w:val="en-GB"/>
        </w:rPr>
        <w:t>Subsets could be compared to Blitz’s surfaces.</w:t>
      </w:r>
    </w:p>
    <w:p>
      <w:pPr>
        <w:pStyle w:val="Normal"/>
        <w:rPr>
          <w:lang w:val="en-GB"/>
        </w:rPr>
      </w:pPr>
      <w:r>
        <w:rPr>
          <w:lang w:val="en-GB"/>
        </w:rPr>
        <w:t>Finally I present the rendering on scree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o allow for some interaction I added a function that lets you decide if the teapot should be rendered as wireframe or no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column">
                  <wp:posOffset>-98425</wp:posOffset>
                </wp:positionH>
                <wp:positionV relativeFrom="paragraph">
                  <wp:posOffset>635</wp:posOffset>
                </wp:positionV>
                <wp:extent cx="5688330" cy="141033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EXPORT VOID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__stdcall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DX_Wireframe(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int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Enable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if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(Enable==TRUE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SetRenderState( D3DRS_FILLMODE, D3DFILL_WIREFRAME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els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SetRenderState( D3DRS_FILLMODE, D3DFILL_SOLID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9pt;height:111.05pt;mso-wrap-distance-left:0pt;mso-wrap-distance-right:9pt;mso-wrap-distance-top:0pt;mso-wrap-distance-bottom:0pt;margin-top:0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EXPORT VOID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__stdcall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DX_Wireframe(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int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Enable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{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if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(Enable==TRUE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SetRenderState( D3DRS_FILLMODE, D3DFILL_WIREFRAME);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else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SetRenderState( D3DRS_FILLMODE, D3DFILL_SOLID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}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>Now when you compile this project the compiler will produce a file called wrapper.dll.</w:t>
      </w:r>
    </w:p>
    <w:p>
      <w:pPr>
        <w:pStyle w:val="Normal"/>
        <w:rPr>
          <w:lang w:val="en-GB"/>
        </w:rPr>
      </w:pPr>
      <w:r>
        <w:rPr>
          <w:lang w:val="en-GB"/>
        </w:rPr>
        <w:t>If you open this dll with PEview or Dumpbin /EXPORTS you will see the following function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_DX_InitD3D@4</w:t>
      </w:r>
    </w:p>
    <w:p>
      <w:pPr>
        <w:pStyle w:val="Normal"/>
        <w:rPr>
          <w:lang w:val="en-GB"/>
        </w:rPr>
      </w:pPr>
      <w:r>
        <w:rPr>
          <w:lang w:val="en-GB"/>
        </w:rPr>
        <w:t>_DX_Cleanup@0</w:t>
      </w:r>
    </w:p>
    <w:p>
      <w:pPr>
        <w:pStyle w:val="Normal"/>
        <w:rPr>
          <w:lang w:val="en-GB"/>
        </w:rPr>
      </w:pPr>
      <w:r>
        <w:rPr>
          <w:lang w:val="en-GB"/>
        </w:rPr>
        <w:t>_DX_Render@0</w:t>
      </w:r>
    </w:p>
    <w:p>
      <w:pPr>
        <w:pStyle w:val="Normal"/>
        <w:rPr>
          <w:lang w:val="en-GB"/>
        </w:rPr>
      </w:pPr>
      <w:r>
        <w:rPr>
          <w:lang w:val="en-GB"/>
        </w:rPr>
        <w:t>_DX_Wireframe@4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Using these it’s time to create the userlib declarationfile.</w:t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t>First create a empty textfile called Wrapper.decls</w:t>
      </w:r>
    </w:p>
    <w:p>
      <w:pPr>
        <w:pStyle w:val="Normal"/>
        <w:rPr>
          <w:lang w:val="en-GB"/>
        </w:rPr>
      </w:pPr>
      <w:r>
        <w:rPr>
          <w:lang w:val="en-GB"/>
        </w:rPr>
        <w:t>Then add the following text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8">
                <wp:simplePos x="0" y="0"/>
                <wp:positionH relativeFrom="column">
                  <wp:posOffset>-98425</wp:posOffset>
                </wp:positionH>
                <wp:positionV relativeFrom="paragraph">
                  <wp:posOffset>635</wp:posOffset>
                </wp:positionV>
                <wp:extent cx="6031230" cy="158369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158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</w:rPr>
                              <w:t>.lib "wrapper.dll"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eastAsia="Lucida Console" w:cs="Lucida Console"/>
                                <w:sz w:val="20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</w:rPr>
                              <w:t>DX_InitD3D%(Hwnd%):"_DX_InitD3D@4"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</w:rPr>
                              <w:t>DX_Cleanup():"_DX_Cleanup@0"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</w:rPr>
                              <w:t>DX_Render():"_DX_Render@0"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</w:rPr>
                              <w:t>DX_Wireframe(Enable%):"_DX_Wireframe@4"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.9pt;height:124.7pt;mso-wrap-distance-left:0pt;mso-wrap-distance-right:9pt;mso-wrap-distance-top:0pt;mso-wrap-distance-bottom:0pt;margin-top:0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</w:rPr>
                        <w:t>.lib "wrapper.dll"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eastAsia="Lucida Console" w:cs="Lucida Console"/>
                          <w:sz w:val="20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</w:rPr>
                        <w:t>DX_InitD3D%(Hwnd%):"_DX_InitD3D@4"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</w:rPr>
                        <w:t>DX_Cleanup():"_DX_Cleanup@0"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</w:rPr>
                        <w:t>DX_Render():"_DX_Render@0"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</w:rPr>
                        <w:t>DX_Wireframe(Enable%):"_DX_Wireframe@4"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>Save it in the userlibs directory in the Blitzfold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ince DX_InitD3D want the Blitz window handle you may need to create a second decls file to add some functions from USER32.DLL to retrieve this window handl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reate a second decls file called user32.decls or something like that.</w:t>
      </w:r>
    </w:p>
    <w:p>
      <w:pPr>
        <w:pStyle w:val="Normal"/>
        <w:rPr>
          <w:lang w:val="en-GB"/>
        </w:rPr>
      </w:pPr>
      <w:r>
        <w:rPr>
          <w:lang w:val="en-GB"/>
        </w:rPr>
        <w:t>Add the following text to i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9">
                <wp:simplePos x="0" y="0"/>
                <wp:positionH relativeFrom="column">
                  <wp:posOffset>-98425</wp:posOffset>
                </wp:positionH>
                <wp:positionV relativeFrom="paragraph">
                  <wp:posOffset>635</wp:posOffset>
                </wp:positionV>
                <wp:extent cx="4888230" cy="74803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8230" cy="748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.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de-DE"/>
                              </w:rPr>
                              <w:t>lib "user32.dll"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eastAsia="Lucida Console" w:cs="Lucida Console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de-D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GetActiveWindow%():"GetActiveWindow</w:t>
                            </w:r>
                            <w:r>
                              <w:rPr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.9pt;height:58.9pt;mso-wrap-distance-left:0pt;mso-wrap-distance-right:9pt;mso-wrap-distance-top:0pt;mso-wrap-distance-bottom:0pt;margin-top:0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lang w:val="de-DE"/>
                        </w:rPr>
                        <w:t>.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de-DE"/>
                        </w:rPr>
                        <w:t>lib "user32.dll"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eastAsia="Lucida Console" w:cs="Lucida Console"/>
                          <w:sz w:val="20"/>
                          <w:lang w:val="de-DE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de-D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GetActiveWindow%():"GetActiveWindow</w:t>
                      </w:r>
                      <w:r>
                        <w:rPr>
                          <w:lang w:val="en-GB"/>
                        </w:rPr>
                        <w:t>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>Put it in the same place as the wrapper.decls fil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w copy the compiled dll to the userlibs directory and create a new blitzprojec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nter this piece of code and run the program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1304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0" w:leader="none"/>
          <w:tab w:val="left" w:pos="11040" w:leader="none"/>
          <w:tab w:val="left" w:pos="11520" w:leader="none"/>
          <w:tab w:val="left" w:pos="12000" w:leader="none"/>
          <w:tab w:val="left" w:pos="12480" w:leader="none"/>
          <w:tab w:val="left" w:pos="12960" w:leader="none"/>
          <w:tab w:val="left" w:pos="13440" w:leader="none"/>
          <w:tab w:val="left" w:pos="13920" w:leader="none"/>
          <w:tab w:val="left" w:pos="14400" w:leader="none"/>
          <w:tab w:val="left" w:pos="14880" w:leader="none"/>
        </w:tabs>
        <w:autoSpaceDE w:val="false"/>
        <w:rPr>
          <w:rFonts w:ascii="blitz" w:hAnsi="blitz" w:cs="blitz"/>
          <w:color w:val="AAFFFF"/>
        </w:rPr>
      </w:pPr>
      <w:r>
        <w:rPr>
          <w:rFonts w:cs="blitz" w:ascii="blitz" w:hAnsi="blitz"/>
          <w:color w:val="AAFFFF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0">
                <wp:simplePos x="0" y="0"/>
                <wp:positionH relativeFrom="column">
                  <wp:posOffset>-98425</wp:posOffset>
                </wp:positionH>
                <wp:positionV relativeFrom="paragraph">
                  <wp:posOffset>635</wp:posOffset>
                </wp:positionV>
                <wp:extent cx="5002530" cy="435737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2530" cy="435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>Graphics 800,600,0,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>hwnd%=GetActiveWindow(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>result%=DX_InitD3D(hwnd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 xml:space="preserve">If result&lt;&gt;0 Then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>Print "Couldn't initialize Direct3D!"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>Waitkey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>End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>EndIf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>While Not KeyHit(1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>If KeyHit(57) Then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>Switch=1-Switch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>If Switch=0 Then DX_Wireframe(False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>If Switch=1 Then DX_Wireframe(True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de-DE"/>
                              </w:rPr>
                              <w:t>EndIf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color w:val="000000"/>
                                <w:sz w:val="20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de-DE"/>
                              </w:rPr>
                              <w:t>DX_Render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de-DE"/>
                              </w:rPr>
                              <w:t>Wend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</w:rPr>
                              <w:t>DX_Cleanup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</w:rPr>
                              <w:t>End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3.9pt;height:343.1pt;mso-wrap-distance-left:0pt;mso-wrap-distance-right:9pt;mso-wrap-distance-top:0pt;mso-wrap-distance-bottom:0pt;margin-top:0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>Graphics 800,600,0,2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>hwnd%=GetActiveWindow()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>result%=DX_InitD3D(hwnd)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 xml:space="preserve">If result&lt;&gt;0 Then 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>Print "Couldn't initialize Direct3D!"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>Waitkey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>End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>EndIf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>While Not KeyHit(1)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>If KeyHit(57) Then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>Switch=1-Switch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>If Switch=0 Then DX_Wireframe(False)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>If Switch=1 Then DX_Wireframe(True)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de-DE"/>
                        </w:rPr>
                        <w:t>EndIf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de-DE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de-D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de-DE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color w:val="000000"/>
                          <w:sz w:val="20"/>
                          <w:lang w:val="de-DE"/>
                        </w:rPr>
                        <w:t xml:space="preserve"> </w:t>
                      </w: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de-DE"/>
                        </w:rPr>
                        <w:t>DX_Render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de-DE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de-DE"/>
                        </w:rPr>
                        <w:t>Wend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de-DE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de-D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</w:rPr>
                        <w:t>DX_Cleanup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</w:rPr>
                        <w:t>E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>If everything was done correct you should see a rotating red teapot within the Blitz window.</w:t>
      </w:r>
    </w:p>
    <w:p>
      <w:pPr>
        <w:pStyle w:val="Normal"/>
        <w:rPr/>
      </w:pPr>
      <w:r>
        <w:rPr>
          <w:lang w:val="en-GB"/>
        </w:rPr>
        <w:t>That’s about it.</w:t>
      </w:r>
    </w:p>
    <w:p>
      <w:pPr>
        <w:pStyle w:val="Normal"/>
        <w:rPr>
          <w:lang w:val="en-GB"/>
        </w:rPr>
      </w:pPr>
      <w:r>
        <w:rPr>
          <w:lang w:val="en-GB"/>
        </w:rPr>
        <w:t>I would like to mention that this DLL could be used with visual basic or any other language that supports API-calls as well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//Sven-Bertil Blom</w:t>
      </w:r>
    </w:p>
    <w:p>
      <w:pPr>
        <w:pStyle w:val="Normal"/>
        <w:rPr>
          <w:lang w:val="en-GB"/>
        </w:rPr>
      </w:pPr>
      <w:r>
        <w:rPr>
          <w:lang w:val="en-GB"/>
        </w:rPr>
        <w:t>Last modified: 12 Sep. 2004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blitz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600" w:hanging="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dtext2">
    <w:name w:val="Brödtext 2"/>
    <w:basedOn w:val="Normal"/>
    <w:qFormat/>
    <w:pPr>
      <w:pBdr>
        <w:top w:val="single" w:sz="6" w:space="7" w:color="000000"/>
        <w:left w:val="single" w:sz="6" w:space="7" w:color="000000"/>
        <w:bottom w:val="single" w:sz="6" w:space="7" w:color="000000"/>
        <w:right w:val="single" w:sz="6" w:space="7" w:color="000000"/>
      </w:pBdr>
      <w:shd w:fill="FFFFFF" w:val="clear"/>
    </w:pPr>
    <w:rPr>
      <w:rFonts w:ascii="Lucida Console" w:hAnsi="Lucida Console" w:cs="Lucida Console"/>
      <w:sz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1:47:00Z</dcterms:created>
  <dc:creator>Sweenie</dc:creator>
  <dc:description/>
  <cp:keywords/>
  <dc:language>en-US</dc:language>
  <cp:lastModifiedBy>Sven-Bertil Blom</cp:lastModifiedBy>
  <dcterms:modified xsi:type="dcterms:W3CDTF">2008-01-09T11:47:00Z</dcterms:modified>
  <cp:revision>2</cp:revision>
  <dc:subject/>
  <dc:title>WrapperDLL tutorial</dc:title>
</cp:coreProperties>
</file>